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NNING PROCESS CHECKLIS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s each stage in the process is completed, please send a copy of the checklist and the appropriate paperwork for that specific stage to the Office of Catholic School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St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Letter of Approval from Pastor/Pastoral Coordinator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Letter of Intent to the Office of Catholic Schools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Survey Analysis (Determining sustainability and marketability of the Preschool/Pre-Kindergarten Program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Proposed Monthly Operating Budget (or LIC 401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Balance Sheet (LIC 403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Description of Administrative Organization (or LIC 309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Mission Statement, Philosophy and Purpose of the Program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Begin Application Process through Community Care Licensing  (LIC 200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Date of Completion:  _____________________</w:t>
        <w:tab/>
        <w:t>Sent to OCS:  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-Development St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Acknowledgement/Approval from the Office of Construction and Real Estate for the Project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Facility Sketch (LIC 999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Balance Sheet/Bank Statement of Secured Funds on Deposit for the Progr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te of Completion:  _____________________</w:t>
        <w:tab/>
        <w:t>Sent to OCS:  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velopment St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ersonnel Action Notices and New Hire Packets for All Employees</w:t>
      </w:r>
    </w:p>
    <w:p>
      <w:pPr>
        <w:pStyle w:val="Normal"/>
        <w:numPr>
          <w:ilvl w:val="0"/>
          <w:numId w:val="2"/>
        </w:numPr>
        <w:rPr/>
      </w:pPr>
      <w:r>
        <w:rPr/>
        <w:t>Brochure Draft – NOTE:  Be sure to attain a license number for preschool programs through Community Care Licensing (CCL) before printing brochures – all publications must have the license number issued through CC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Date of Completion:  _____________________</w:t>
        <w:tab/>
        <w:t>Sent to OCS:  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t-Up St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mergency Disaster Plan (LIC 9148)</w:t>
      </w:r>
    </w:p>
    <w:p>
      <w:pPr>
        <w:pStyle w:val="Normal"/>
        <w:numPr>
          <w:ilvl w:val="0"/>
          <w:numId w:val="4"/>
        </w:numPr>
        <w:rPr/>
      </w:pPr>
      <w:r>
        <w:rPr/>
        <w:t>Local Fire Inspection Authority Information (LIC 9054)</w:t>
      </w:r>
    </w:p>
    <w:p>
      <w:pPr>
        <w:pStyle w:val="Normal"/>
        <w:numPr>
          <w:ilvl w:val="0"/>
          <w:numId w:val="4"/>
        </w:numPr>
        <w:rPr/>
      </w:pPr>
      <w:r>
        <w:rPr/>
        <w:t>Parent Handbook and Faculty Handbook (follow Guidelines provided)</w:t>
      </w:r>
    </w:p>
    <w:p>
      <w:pPr>
        <w:pStyle w:val="Normal"/>
        <w:numPr>
          <w:ilvl w:val="0"/>
          <w:numId w:val="4"/>
        </w:numPr>
        <w:rPr/>
      </w:pPr>
      <w:r>
        <w:rPr/>
        <w:t>Schedule of Daily Activities</w:t>
      </w:r>
    </w:p>
    <w:p>
      <w:pPr>
        <w:pStyle w:val="Normal"/>
        <w:numPr>
          <w:ilvl w:val="0"/>
          <w:numId w:val="4"/>
        </w:numPr>
        <w:rPr/>
      </w:pPr>
      <w:r>
        <w:rPr/>
        <w:t>Nutrition Plan with Sample Menus</w:t>
      </w:r>
    </w:p>
    <w:p>
      <w:pPr>
        <w:pStyle w:val="Normal"/>
        <w:numPr>
          <w:ilvl w:val="0"/>
          <w:numId w:val="4"/>
        </w:numPr>
        <w:rPr/>
      </w:pPr>
      <w:r>
        <w:rPr/>
        <w:t>Student Admission Agreement and Fee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Completion:  _____________________</w:t>
        <w:tab/>
        <w:t>Sent to OCS:  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51:00Z</dcterms:created>
  <dc:creator>azaleski</dc:creator>
  <dc:description/>
  <cp:keywords/>
  <dc:language>en-US</dc:language>
  <cp:lastModifiedBy>azaleski</cp:lastModifiedBy>
  <cp:lastPrinted>2008-02-28T13:56:00Z</cp:lastPrinted>
  <dcterms:modified xsi:type="dcterms:W3CDTF">2008-02-28T22:02:00Z</dcterms:modified>
  <cp:revision>4</cp:revision>
  <dc:subject/>
  <dc:title>PLANNING PROCESS CHECKLIST</dc:title>
</cp:coreProperties>
</file>